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4.2025                                                                                               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№ 357, от 21.02.2022 г. № 40, от 08.04.2022 г. № 92, от 16.06.2022г. № 141, от 15.07.2022 № 175, от 05.09.2022 г. №236, от 16.09.2022г. № 250, от 27.10.2022 г. № 303, от 30.11.2022г. № 355, от 05.12.2022г. № 364, от 12.12.2022г. № 382, от 15.12.2022 г. № 397, от 29.12.2022 г. № 427, 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24 г. № 113, от 27.04.2024 г. № 128, от 14.06.2024 г. № 16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4 г. № 287, от 28.10.2024г. № 355, от 13.12.2024г. № 44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4г. № 478, от 14.02.2025г. № 43, от 27.02.2025г. № 6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5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353, от 23.12.2020г. №382, от 12.02.2021 № 32, от 24.02.2021г. №45, от 28.04.2021г. № 112, от 12.05.2021г. №119, от 20.07.2021г. № 188, от 16.08.2021 г.  № 218, 27.10.2021 г. №269, от 21.12.2021г. №357, от 21.02.2022г. № 40, от 08.04.2022г. № 92, от 16.06.2022 г. № 141, от 15.07.2022 г. № 175, от 05.09.2022г. № 236, от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, от 29.08.2024г. № 287, от 28.10.2024г. №355, от 13.12.2024г. № 442, от 28.12.2024г. № 478, от 14.02.2025г. № 43, от 27.02.2025г. № 69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2 к настоящему постановлению.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Стародеревянков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  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5-04-17T08:43:00Z</cp:lastPrinted>
  <dcterms:modified xsi:type="dcterms:W3CDTF">2025-04-17T05:43:00Z</dcterms:modified>
  <cp:revision>187</cp:revision>
  <dc:subject/>
  <dc:title> </dc:title>
</cp:coreProperties>
</file>